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8072511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9/10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DIMISSIONI CONSIGLIERE SENESE SONIA – SURROGA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LETTURA ED APPROVAZIONE VERBALI DELLA SEDUTA PRECEDENTE (25/07/2022)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PROGRAMMA DELLE ACQUISIZIONI DELLE STAZIONI APPALTANTI -PROGRAMMA TRIENNALE DEI LAVORI PUBBLICI 2022/2024 - L'ELENCO ANNUALE DEI LAVORI PUBBLICI 2022-: APPROVAZIONE SCHEMA DI PROGRAMMA -MODIFICA N. 2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DOCUMENTO UNICO DI PROGRAMMAZIONE (D.U.P.) PER IL TRIENNIO 2023/2025 GIA' PRESENTATO IN CONSIGLIO COMUNALE IN DATA 25/07/2022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REGOLAMENTO DI CONTABILITÀ ARMONIZZATA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CONSULTA INTERCOMUNALE PERMANENTE PER I TRASPORTI PUBBLICI LOCALI - APPROVAZIONE AGGIORNAMENTO REGOLAMENTO DI FUNZIONAMENTO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ESERCIZIO FINANZIARIO 2022 FONDO DI RISERVA - COMUNICAZIONE  UTILIZZO DELIBERA G.C. N.81 DEL 22/09/2022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4/10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3:00Z</dcterms:created>
  <dc:creator>administrator</dc:creator>
  <dc:description/>
  <cp:keywords/>
  <dc:language>en-US</dc:language>
  <cp:lastModifiedBy>Annalisa Calati</cp:lastModifiedBy>
  <cp:lastPrinted>2022-10-14T10:21:00Z</cp:lastPrinted>
  <dcterms:modified xsi:type="dcterms:W3CDTF">2022-10-14T08:21:00Z</dcterms:modified>
  <cp:revision>4</cp:revision>
  <dc:subject/>
  <dc:title>COMUNE DI OZZERO</dc:title>
</cp:coreProperties>
</file>